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423259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61202051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