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3481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86117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056852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