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742245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75444136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