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2741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446803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