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929762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6833412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2559007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