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47473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09813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5089140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