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098976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04062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841159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