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6720077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74840605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