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02566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5476860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6676428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