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827688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755117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189472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