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55178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nquests Of Camelo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The Grail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RUIN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783277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97793100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nquests Of Camelot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