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54872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ATACOMBS &amp;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55610469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