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90207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730117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