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096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96915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502089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