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34208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8143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911419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