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824099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4216208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99577895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