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335467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496258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6080620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