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6131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96832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749493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