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70252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327783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