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161398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6051570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