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2686886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0579592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28507783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