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575934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38873545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