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977616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4447292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795767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