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367563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1948490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2739131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