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pt" filled="f" o:ole="">
            <v:imagedata r:id="rId3" o:title=""/>
          </v:shape>
          <o:OLEObject Type="Embed" ProgID="" ShapeID="ole_rId2" DrawAspect="Content" ObjectID="_1492846959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Conquests Of Camelot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2"/>
          <w:szCs w:val="22"/>
        </w:rPr>
        <w:t>The Search For The Grail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CATACOMBS &amp; RUINS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Mark Seibert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89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85pt" filled="f" o:ole="">
            <v:imagedata r:id="rId5" o:title=""/>
          </v:shape>
          <o:OLEObject Type="Embed" ProgID="" ShapeID="ole_rId4" DrawAspect="Content" ObjectID="_839314529" r:id="rId4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Conquests Of Camelot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