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13293096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68661596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