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9625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64093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110797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