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213241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496886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0132476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