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56213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200798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6818801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