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100031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0350982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756172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