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97200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937913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