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5241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44241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374117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