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137437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6738417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20064413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