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233578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200575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687093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