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196388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822889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