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7079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05553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195771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