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^�C�g���@�z����̂��u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o�@�@�T�@�zTo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Q�@�@�l�@�zTo Heart�f���f�B�X�N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@�C���� �zth_hare.mid,55th_har.mid,th_h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�� ��  �z�ΐ�@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 �� ���@�z�I���W�i���͍�ȎҁA�</w:t>
      </w:r>
      <w:r>
        <w:rPr>
          <w:rtl w:val="true"/>
        </w:rPr>
        <w:t>܂</w:t>
      </w:r>
      <w:r>
        <w:rPr/>
        <w:t>���</w:t>
      </w:r>
      <w:r>
        <w:rPr/>
        <w:t>Leaf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IDI�f�[�^�̒��</w:t>
      </w:r>
      <w:r>
        <w:rPr/>
        <w:t>쌠�̓</w:t>
      </w:r>
      <w:r>
        <w:rPr/>
        <w:t>f�[�^�</w:t>
      </w:r>
      <w:r>
        <w:rPr/>
        <w:t>쐬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Standard MIDI File Format1(*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Roland SC-55mk-II(GS)/SC-88Pro,�y�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m�F�@�zMiyaPlay95,T-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Cakewalk Professional Ver5.0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SONY MDR-CD770(�w�b�h�t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PIONEER MPC-PS1(�X�s�[�J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(-lh5-)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���O�Ƀ��[���ŘA�����������A�Q���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p�A�p�Q�A�L���A���</w:t>
      </w:r>
      <w:r>
        <w:rPr/>
        <w:t>쌠�</w:t>
      </w:r>
      <w:r>
        <w:rPr/>
        <w:t>ɞB���Ȃǂ̃l�b�g��g�o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[�J�C�u�̒��g�y�уA�[�J�C�u���͉�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��]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]�</w:t>
      </w:r>
      <w:r>
        <w:rPr>
          <w:rtl w:val="true"/>
        </w:rPr>
        <w:t>ڎ</w:t>
      </w:r>
      <w:r>
        <w:rPr/>
        <w:t>҂��ӔC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z���̑� �z���񂭂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t����w����̂��u�T�C���x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��i�������̃e�[�}�c�c�c�c�</w:t>
      </w:r>
      <w:r>
        <w:rPr/>
        <w:t>炵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>
          <w:rtl w:val="true"/>
        </w:rPr>
        <w:t>ޏ</w:t>
      </w:r>
      <w:r>
        <w:rPr/>
        <w:t>��̗</w:t>
      </w:r>
      <w:r>
        <w:rPr/>
        <w:t>J�T�x��MIDI�f�[�^�����1�N�ȏ�o��Ă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Q�[���̕����������</w:t>
      </w:r>
      <w:r>
        <w:rPr>
          <w:rtl w:val="true"/>
        </w:rPr>
        <w:t>܂</w:t>
      </w:r>
      <w:r>
        <w:rPr/>
        <w:t>���</w:t>
      </w:r>
      <w:r>
        <w:rPr/>
        <w:t>(^^;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ō����f���f�B�X�N����̃R�s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�p(55th_har.mi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8Pro��p�f�[�^(th_hare.mid)�������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55MAP�����g��Ă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�ł�55�n�����Œ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̃{�����[���o�����X���Ⴄ��x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͂</w:t>
      </w:r>
      <w:r>
        <w:rPr>
          <w:rtl w:val="true"/>
        </w:rPr>
        <w:t>قڈ</w:t>
      </w:r>
      <w:r>
        <w:rPr/>
        <w:t>ꏏ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88Pro�ł�EQ��EFX��g��ĉ�����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؂</w:t>
      </w:r>
      <w:r>
        <w:rPr/>
        <w:t>Ƃ�����x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��A���҂����Ă���</w:t>
      </w:r>
      <w:r>
        <w:rPr>
          <w:rtl w:val="true"/>
        </w:rPr>
        <w:t>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E-MAIL:ko-ji@mtg.biglobe.ne.jp�@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@HOMEPAGE(URL):��Ȗ��Melody(http://www2s.biglobe.ne.jp/~yonayona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