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^�C�g���@�z�</w:t>
      </w:r>
      <w:r>
        <w:rPr>
          <w:rtl w:val="true"/>
        </w:rPr>
        <w:t>ޏ</w:t>
      </w:r>
      <w:r>
        <w:rPr/>
        <w:t>��̗</w:t>
      </w:r>
      <w:r>
        <w:rPr/>
        <w:t>J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o�@�@�T�@�zTo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Q�@�@�l�@�z�f���b�c���̉��y(^^;(CD-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t�@�C���� �zth_kano.mid,th_kan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�� ��  �z����@�a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CO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 �� ���@�z�I���W�i���͍�ȎҁA�</w:t>
      </w:r>
      <w:r>
        <w:rPr>
          <w:rtl w:val="true"/>
        </w:rPr>
        <w:t>܂</w:t>
      </w:r>
      <w:r>
        <w:rPr/>
        <w:t>���</w:t>
      </w:r>
      <w:r>
        <w:rPr/>
        <w:t>Leaf�����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MIDI�f�[�^�̒��</w:t>
      </w:r>
      <w:r>
        <w:rPr/>
        <w:t>쌠�̓</w:t>
      </w:r>
      <w:r>
        <w:rPr/>
        <w:t>f�[�^�</w:t>
      </w:r>
      <w:r>
        <w:rPr/>
        <w:t>쐬�</w:t>
      </w:r>
      <w:r>
        <w:rPr/>
        <w:t>҂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Standard MIDI File Format1(*.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Roland SC-88,�y�ь</w:t>
      </w:r>
      <w:r>
        <w:rPr/>
        <w:t>݊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�m�F�@�zMiyaPlay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LHA(-lh5-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���@�zRoland SC-88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Cakewalk Professional Ver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SONY MDR-CD770(�w�b�h�t�H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]    ��  �z���O�Ƀ��[���ŘA�����������A�Q���]�</w:t>
      </w:r>
      <w:r>
        <w:rPr>
          <w:rtl w:val="true"/>
        </w:rPr>
        <w:t>ڂ͋</w:t>
      </w:r>
      <w:r>
        <w:rPr>
          <w:rtl w:val="true"/>
        </w:rPr>
        <w:t>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p�A�p�Q�A�L���A���</w:t>
      </w:r>
      <w:r>
        <w:rPr/>
        <w:t>쌠�</w:t>
      </w:r>
      <w:r>
        <w:rPr/>
        <w:t>ɞB���Ȃǂ̃l�b�g��g�o�͕s�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A�[�J�C�u�̒��g�y�уA�[�J�C�u���͉�ς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Ȃ��]�</w:t>
      </w:r>
      <w:r>
        <w:rPr>
          <w:rtl w:val="true"/>
        </w:rPr>
        <w:t>ڂ</w:t>
      </w:r>
      <w:r>
        <w:rPr/>
        <w:t>����</w:t>
      </w:r>
      <w:r>
        <w:rPr/>
        <w:t>ꍇ�</w:t>
      </w:r>
      <w:r>
        <w:rPr/>
        <w:t>]�</w:t>
      </w:r>
      <w:r>
        <w:rPr>
          <w:rtl w:val="true"/>
        </w:rPr>
        <w:t>ڎ</w:t>
      </w:r>
      <w:r>
        <w:rPr/>
        <w:t>҂��ӔC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z���̑� �z���񂭂�����(^^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_�E�����[�h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͏��</w:t>
      </w:r>
      <w:r>
        <w:rPr>
          <w:rtl w:val="true"/>
        </w:rPr>
        <w:t>߂</w:t>
      </w:r>
      <w:r>
        <w:rPr/>
        <w:t>�</w:t>
      </w:r>
      <w:r>
        <w:rPr/>
        <w:t>Leaf��i���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t����w�</w:t>
      </w:r>
      <w:r>
        <w:rPr>
          <w:rtl w:val="true"/>
        </w:rPr>
        <w:t>ޏ</w:t>
      </w:r>
      <w:r>
        <w:rPr/>
        <w:t>��̗</w:t>
      </w:r>
      <w:r>
        <w:rPr/>
        <w:t>J�T�x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ۉ</w:t>
      </w:r>
      <w:r>
        <w:rPr/>
        <w:t>Ȓq�q�Ƃ�������K�l����ł����񂿂�ȃe�[�}�c�c�c�c�</w:t>
      </w:r>
      <w:r>
        <w:rPr/>
        <w:t>炵�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̂</w:t>
      </w:r>
      <w:r>
        <w:rPr/>
        <w:t>ं��̃</w:t>
      </w:r>
      <w:r>
        <w:rPr/>
        <w:t>Q�[����������ƂȂ���ł���(T_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͂��</w:t>
      </w:r>
      <w:r>
        <w:rPr>
          <w:rtl w:val="true"/>
        </w:rPr>
        <w:t>߂͔</w:t>
      </w:r>
      <w:r>
        <w:rPr/>
        <w:t>����</w:t>
      </w:r>
      <w:r>
        <w:rPr/>
        <w:t>C�����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ɔ������т�Ĥ���̂</w:t>
      </w:r>
      <w:r>
        <w:rPr>
          <w:rtl w:val="true"/>
        </w:rPr>
        <w:t>܂܃</w:t>
      </w:r>
      <w:r>
        <w:rPr/>
        <w:t>Y���Y���Ɓc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ȗ��Leaf�̍�i�̓v���C�������Ƃ��Ȃ��</w:t>
      </w:r>
      <w:r>
        <w:rPr>
          <w:rtl w:val="true"/>
        </w:rPr>
        <w:t>܂ܤ</w:t>
      </w:r>
      <w:r>
        <w:rPr/>
        <w:t>���݂</w:t>
      </w:r>
      <w:r>
        <w:rPr/>
        <w:t>Ɏ���̂ł���</w:t>
      </w:r>
      <w:r>
        <w:rPr>
          <w:rtl w:val="true"/>
        </w:rPr>
        <w:t>܂</w:t>
      </w:r>
      <w:r>
        <w:rPr/>
        <w:t>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</w:t>
      </w:r>
      <w:r>
        <w:rPr/>
        <w:t>ख</w:t>
      </w:r>
      <w:r>
        <w:rPr/>
        <w:t>^�G���ɂ��Ă����f���b�c�͎���Ă���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ꕔ�̌��</w:t>
      </w:r>
      <w:r>
        <w:rPr/>
        <w:t>Ȃ͊m�F�ł���̂Ť������������R�s��Ă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��b�c�ɓ��Ă����Ȃ̒��ł̓R������Ԃ�����̂���(�l�I��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art�c�c�c�Ƃ������Leaf�n�̉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[�������������Ɠ����Ɉ�C�Ɏ��R�s�����̂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͂≽�̖</w:t>
      </w:r>
      <w:r>
        <w:rPr>
          <w:rtl w:val="true"/>
        </w:rPr>
        <w:t>ڐ</w:t>
      </w:r>
      <w:r>
        <w:rPr/>
        <w:t>V�����͂Ȃ��</w:t>
      </w:r>
      <w:r>
        <w:rPr/>
        <w:t>킯�</w:t>
      </w:r>
      <w:r>
        <w:rPr/>
        <w:t>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Ĥ������f�[�^�̊C�Ƀ_�C�u���Ă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(��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̕�̃</w:t>
      </w:r>
      <w:r>
        <w:rPr/>
        <w:t>f�[�^�𕷂��Ƥ�K��1�񃋁[�v���Ă�</w:t>
      </w:r>
      <w:r>
        <w:rPr/>
        <w:t>悤�</w:t>
      </w:r>
      <w:r>
        <w:rPr/>
        <w:t>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!�f���b�c�̋Ȃ̓��[�v���Ȃ��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</w:t>
      </w:r>
      <w:r>
        <w:rPr/>
        <w:t>ः��</w:t>
      </w:r>
      <w:r>
        <w:rPr/>
        <w:t>[�v���Ȃ��ŏI���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�����������</w:t>
      </w:r>
      <w:r>
        <w:rPr/>
        <w:t>Ȃ�����������̂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v�ɓ��Ȃ��̕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���̕�̃</w:t>
      </w:r>
      <w:r>
        <w:rPr/>
        <w:t>f�[�^��Q�l�ɂ����Ă�������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��łɋȖ����ȎҖ��Ȃǂ�m�F�����Ă������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̏��</w:t>
      </w:r>
      <w:r>
        <w:rPr/>
        <w:t>؂</w:t>
      </w:r>
      <w:r>
        <w:rPr/>
        <w:t>�</w:t>
      </w:r>
      <w:r>
        <w:rPr/>
        <w:t>Ă���\���</w:t>
      </w:r>
      <w:r>
        <w:rPr/>
        <w:t>グ�</w:t>
      </w:r>
      <w:r>
        <w:rPr>
          <w:rtl w:val="true"/>
        </w:rPr>
        <w:t>܂</w:t>
      </w:r>
      <w:r>
        <w:rPr/>
        <w:t>�</w:t>
      </w:r>
      <w:r>
        <w:rPr/>
        <w:t>m(_ _)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[�^�ɂ��ġ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e���|�͂���Ƃ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ꂼ��̉���͂���蕷�������̂</w:t>
      </w:r>
      <w:r>
        <w:rPr/>
        <w:t>ŃR�s�[�͊y�ȕ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��Ă��Ԃ񂻂̂</w:t>
      </w:r>
      <w:r>
        <w:rPr>
          <w:rtl w:val="true"/>
        </w:rPr>
        <w:t>܂�܂</w:t>
      </w:r>
      <w:r>
        <w:rPr/>
        <w:t>��</w:t>
      </w:r>
      <w:r>
        <w:rPr/>
        <w:t>Ǝv��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[�X�̉��F�����s��ł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Ȃ��</w:t>
      </w:r>
      <w:r>
        <w:rPr>
          <w:rtl w:val="true"/>
        </w:rPr>
        <w:t>ڂ̕</w:t>
      </w:r>
      <w:r>
        <w:rPr/>
        <w:t>������������</w:t>
      </w:r>
      <w:r>
        <w:rPr/>
        <w:t>Ȃ�(�</w:t>
      </w:r>
      <w:r>
        <w:rPr/>
        <w:t>݂�����</w:t>
      </w:r>
      <w:r>
        <w:rPr/>
        <w:t>)��Ŕ��ʂł������Ȃ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q�̒ʂ�̏󋵂Ȃ��ł��ġ</w:t>
      </w:r>
    </w:p>
    <w:p>
      <w:pPr>
        <w:pStyle w:val="PreformattedText"/>
        <w:bidi w:val="0"/>
        <w:spacing w:before="0" w:after="0"/>
        <w:jc w:val="left"/>
        <w:rPr/>
      </w:pPr>
      <w:r>
        <w:rPr/>
        <w:t>88MAP��Synth Bass2��g��Ă</w:t>
      </w:r>
      <w:r>
        <w:rPr/>
        <w:t>݂</w:t>
      </w:r>
      <w:r>
        <w:rPr>
          <w:rtl w:val="true"/>
        </w:rPr>
        <w:t>܂</w:t>
      </w:r>
      <w:r>
        <w:rPr/>
        <w:t>����������</w:t>
      </w:r>
      <w:r>
        <w:rPr/>
        <w:t>Ă�ł��</w:t>
      </w:r>
      <w:r>
        <w:rPr/>
        <w:t>傤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l�I�ɂ͂Ȃ񂩈Ⴄ�C���c�c(T_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�̓</w:t>
      </w:r>
      <w:r>
        <w:rPr/>
        <w:t>_�𔲂����΂</w:t>
      </w:r>
      <w:r>
        <w:rPr>
          <w:rtl w:val="true"/>
        </w:rPr>
        <w:t>قڌ</w:t>
      </w:r>
      <w:r>
        <w:rPr/>
        <w:t>��</w:t>
      </w:r>
      <w:r>
        <w:rPr/>
        <w:t>Ȓʂ�Ɏd�</w:t>
      </w:r>
      <w:r>
        <w:rPr/>
        <w:t>オ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X�s�[�J�[�ŉ��ʂ�</w:t>
      </w:r>
      <w:r>
        <w:rPr/>
        <w:t>傫�</w:t>
      </w:r>
      <w:r>
        <w:rPr>
          <w:rtl w:val="true"/>
        </w:rPr>
        <w:t>߂</w:t>
      </w:r>
      <w:r>
        <w:rPr/>
        <w:t>Œ����Ƃ</w:t>
      </w:r>
      <w:r>
        <w:rPr/>
        <w:t>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</w:t>
      </w:r>
      <w:r>
        <w:rPr/>
        <w:t>킯�</w:t>
      </w:r>
      <w:r>
        <w:rPr/>
        <w:t>ł������̃Q�[�������𖲌��Ă�̂ł���</w:t>
      </w:r>
      <w:r>
        <w:rPr>
          <w:rtl w:val="true"/>
        </w:rPr>
        <w:t>܂</w:t>
      </w:r>
      <w:r>
        <w:rPr/>
        <w:t>�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E-MAIL:ko-ji@mtg.biglobe.ne.jp�@CO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�@HOMEPAGE(URL):��Ȗ��Melody(http://www2s.biglobe.ne.jp/~yonayona/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