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ToHeart MUSIC No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u�����</w:t>
      </w:r>
      <w:r>
        <w:rPr/>
        <w:t>郍�</w:t>
      </w:r>
      <w:r>
        <w:rPr/>
        <w:t>{�b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�   �z�ΐ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 �ҋȁ@ �z�ΐ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G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NEC PC9821V20(�{��)+Roland SC88ST(����)+YAMAHA PSR-230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Li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-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i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f�P�O�O�����e�L�O�i�x���j�Ɉ�ԋC�ɓ����L�����̃e�[�}�\���O��R�s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`�Ƌ</w:t>
      </w:r>
      <w:r>
        <w:rPr>
          <w:rtl w:val="true"/>
        </w:rPr>
        <w:t>ڍ</w:t>
      </w:r>
      <w:r>
        <w:rPr/>
        <w:t>��̃</w:t>
      </w:r>
      <w:r>
        <w:rPr/>
        <w:t>V�i���I���ǂ�����Ǝv���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}���`�͖G���</w:t>
      </w:r>
      <w:r>
        <w:rPr>
          <w:rtl w:val="true"/>
        </w:rPr>
        <w:t>܂</w:t>
      </w:r>
      <w:r>
        <w:rPr/>
        <w:t>����</w:t>
      </w:r>
      <w:r>
        <w:rPr/>
        <w:t>`(^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}���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ςa�f�l���ƕ������₷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̋Ȃ͂��</w:t>
      </w:r>
      <w:r>
        <w:rPr/>
        <w:t>ꎩ�̂��</w:t>
      </w:r>
      <w:r>
        <w:rPr/>
        <w:t>r�b�n�̉����ō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Ă��������Ă��ĉ��F�I�т��y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P�X�X�W�^�O�U�^�O�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