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K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�Q�[�����̉��y�iCD-D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kan_yuki.mid , kan_yu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</w:t>
      </w:r>
      <w:r>
        <w:rPr>
          <w:rtl w:val="true"/>
        </w:rPr>
        <w:t>܌</w:t>
      </w:r>
      <w:r>
        <w:rPr/>
        <w:t>� 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�</w:t>
      </w:r>
      <w:r>
        <w:rPr/>
        <w:t>Key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88Pro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MiyaPlay95,T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Professional Ver5.0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MDR-CD770(�w�b�h�t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IONEER MPC-PS1(�X�s�[�J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(-lh5-)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�N���̃f�[�^�ǉ�������Kanon���w��̏���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</w:t>
      </w:r>
      <w:r>
        <w:rPr/>
        <w:t>䂱�</w:t>
      </w:r>
      <w:r>
        <w:rPr/>
        <w:t>Ɩ���̃e�[�}�ł�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āA�S�R�</w:t>
      </w:r>
      <w:r>
        <w:rPr/>
        <w:t>킩��</w:t>
      </w:r>
      <w:r>
        <w:rPr/>
        <w:t>˂�(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̌��{������</w:t>
      </w:r>
      <w:r>
        <w:rPr/>
        <w:t>킩��</w:t>
      </w:r>
      <w:r>
        <w:rPr/>
        <w:t>Ȃ��W���A�b�v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ǂ�</w:t>
      </w:r>
      <w:r>
        <w:rPr/>
        <w:t>낤�</w:t>
      </w:r>
      <w:r>
        <w:rPr/>
        <w:t>c�c�B�Ƃ��v��Ă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̕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2w�̃R�[�h�����Ȃ�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ǂ�����������t�łĂ���</w:t>
      </w:r>
      <w:r>
        <w:rPr/>
        <w:t>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Music Bell�������Ȃ��Ƃ��</w:t>
      </w:r>
      <w:r>
        <w:rPr/>
        <w:t>낪��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͈͂ŕ��Ă�����ł��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I�ɂ͋C�ɂȂ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̃N����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񂴂�����������</w:t>
      </w:r>
      <w:r>
        <w:rPr/>
        <w:t>A55MAP�̂�̂ŗ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A���Ȃ�m�F����̂��ʓ|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݂̃</w:t>
      </w:r>
      <w:r>
        <w:rPr/>
        <w:t>G�f�B�b�g�ł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낲���</w:t>
      </w:r>
      <w:r>
        <w:rPr/>
        <w:t>Ⴒ���Ꮡ���</w:t>
      </w:r>
      <w:r>
        <w:rPr>
          <w:rtl w:val="true"/>
        </w:rPr>
        <w:t>܂</w:t>
      </w:r>
      <w:r>
        <w:rPr/>
        <w:t>����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ǋC�ɂȂ�Ă�͖̂{�l�����Ȃ�ł���ˁ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-MAIL:cog@moon.biglobe.ne.jp�@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HOMEPAGE(URL):��Ȗ��Melody(http://www2s.biglobe.ne.jp/~yonayona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001�N2��1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t�F�N�g�o�����X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001�N9��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�Ɏg�p����MIDI�f�[�^+���ɍ����ւ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