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09�w��̏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�</w:t>
      </w:r>
      <w:r>
        <w:rPr>
          <w:rtl w:val="true"/>
        </w:rPr>
        <w:t>܌</w:t>
      </w:r>
      <w:r>
        <w:rPr/>
        <w:t>ː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6.8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^�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e�[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�ł́u���`������`(�ȉ���)�v��^�����ăp�\�R���ɕ</w:t>
      </w:r>
      <w:r>
        <w:rPr>
          <w:rtl w:val="true"/>
        </w:rPr>
        <w:t>ۑ</w:t>
      </w:r>
      <w:r>
        <w:rPr/>
        <w:t>�����̂̓</w:t>
      </w:r>
      <w:r>
        <w:rPr/>
        <w:t>f�t�H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��ō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ƃx�[�X�̌��ˍ������Ȃ�Ƃ�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03�̃`�F���X�^��PANPOT�������_���Ȃ̂��Q�p�[�g�Ŗ�Ă���̂��</w:t>
      </w:r>
      <w:r>
        <w:rPr/>
        <w:t>悭�킩��</w:t>
      </w:r>
      <w:r>
        <w:rPr>
          <w:rtl w:val="true"/>
        </w:rPr>
        <w:t>܂</w:t>
      </w:r>
      <w:r>
        <w:rPr/>
        <w:t>���</w:t>
      </w:r>
      <w:r>
        <w:rPr/>
        <w:t>(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�ɌŒ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O�^�P�Q�^�O�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