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^�C�g���@�z��</w:t>
      </w:r>
      <w:r>
        <w:rPr>
          <w:rtl w:val="true"/>
        </w:rPr>
        <w:t>܂</w:t>
      </w:r>
      <w:r>
        <w:rPr/>
        <w:t>�̊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o�@�@�T�@�zK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Q�@�@�l�@�z�Q�[�����̉��y�iCD-D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@�C���� �zkan_hida.mid,kan_hid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�� ��  �z�</w:t>
      </w:r>
      <w:r>
        <w:rPr>
          <w:rtl w:val="true"/>
        </w:rPr>
        <w:t>܌</w:t>
      </w:r>
      <w:r>
        <w:rPr/>
        <w:t>� 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 �� ���@�z�I���W�i���͍�ȎҁA�</w:t>
      </w:r>
      <w:r>
        <w:rPr>
          <w:rtl w:val="true"/>
        </w:rPr>
        <w:t>܂</w:t>
      </w:r>
      <w:r>
        <w:rPr/>
        <w:t>���</w:t>
      </w:r>
      <w:r>
        <w:rPr/>
        <w:t>Key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IDI�f�[�^�̒��</w:t>
      </w:r>
      <w:r>
        <w:rPr/>
        <w:t>쌠�̓</w:t>
      </w:r>
      <w:r>
        <w:rPr/>
        <w:t>f�[�^�</w:t>
      </w:r>
      <w:r>
        <w:rPr/>
        <w:t>쐬�</w:t>
      </w:r>
      <w:r>
        <w:rPr/>
        <w:t>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Standard MIDI File Format1(*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Roland SC-88Pro,�y�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m�F�@�zMiyaPlay95,T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Cakewalk Professional Ver5.0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ONY MDR-CD770(�w�b�h�t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PIONEER MPC-PS1(�X�s�[�J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(-lh5-)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���O�Ƀ��[���ŘA�����������A�Q���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p�A�p�Q�A�L���A���</w:t>
      </w:r>
      <w:r>
        <w:rPr/>
        <w:t>쌠�</w:t>
      </w:r>
      <w:r>
        <w:rPr/>
        <w:t>ɞB���Ȃǂ̃l�b�g��g�o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[�J�C�u�̒��g�y�уA�[�J�C�u���͉�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��]�</w:t>
      </w:r>
      <w:r>
        <w:rPr>
          <w:rtl w:val="true"/>
        </w:rPr>
        <w:t>ڂ</w:t>
      </w:r>
      <w:r>
        <w:rPr/>
        <w:t>����</w:t>
      </w:r>
      <w:r>
        <w:rPr/>
        <w:t>ꍇ�</w:t>
      </w:r>
      <w:r>
        <w:rPr/>
        <w:t>]�</w:t>
      </w:r>
      <w:r>
        <w:rPr>
          <w:rtl w:val="true"/>
        </w:rPr>
        <w:t>ڎ</w:t>
      </w:r>
      <w:r>
        <w:rPr/>
        <w:t>҂��ӔC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z���̑� �z���񂭂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on����w��</w:t>
      </w:r>
      <w:r>
        <w:rPr>
          <w:rtl w:val="true"/>
        </w:rPr>
        <w:t>܂</w:t>
      </w:r>
      <w:r>
        <w:rPr/>
        <w:t>�̊</w:t>
      </w:r>
      <w:r>
        <w:rPr/>
        <w:t>X�x�A���{����̃e�[�}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s�[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A���x�̂��Ƃ��ǂ����͒m��</w:t>
      </w:r>
      <w:r>
        <w:rPr>
          <w:rtl w:val="true"/>
        </w:rPr>
        <w:t>܂</w:t>
      </w:r>
      <w:r>
        <w:rPr/>
        <w:t>��񂪁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��J���������_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̕�������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��̂�����</w:t>
      </w:r>
      <w:r>
        <w:rPr/>
        <w:t>肽���</w:t>
      </w:r>
      <w:r>
        <w:rPr/>
        <w:t>Ƃ͎v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</w:t>
      </w:r>
      <w:r>
        <w:rPr/>
        <w:t>u�������v�Ƃ�����Ă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Ӗ������ł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Ȃ̕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莩�̂́</w:t>
      </w:r>
      <w:r>
        <w:rPr/>
        <w:t>A���\����Ȃ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͉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񂩂���Ə��</w:t>
      </w:r>
      <w:r>
        <w:rPr/>
        <w:t>肪���</w:t>
      </w:r>
      <w:r>
        <w:rPr/>
        <w:t>Ă��Ȃ��</w:t>
      </w:r>
      <w:r>
        <w:rPr/>
        <w:t>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Ë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ƂȂ����Ă��</w:t>
      </w:r>
      <w:r>
        <w:rPr/>
        <w:t>鉹��</w:t>
      </w:r>
      <w:r>
        <w:rPr/>
        <w:t>`���C�X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l�A�Ƃ��������Ǝ�����������ł��ˁ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̃s�A�m�͂Ȃ񂩂������ĕ������</w:t>
      </w:r>
      <w:r>
        <w:rPr>
          <w:rtl w:val="true"/>
        </w:rPr>
        <w:t>܂</w:t>
      </w:r>
      <w:r>
        <w:rPr/>
        <w:t>��</w:t>
      </w:r>
      <w:r>
        <w:rPr/>
        <w:t>ˁ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����</w:t>
      </w:r>
      <w:r>
        <w:rPr/>
        <w:t>炫�肪�</w:t>
      </w:r>
      <w:r>
        <w:rPr/>
        <w:t>Ȃ��ł��B�n�@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Ȃƈ��ĂQ���[�v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E-MAIL:cog@moon.biglobe.ne.jp�@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HOMEPAGE(URL):��Ȗ��Melody(http://www2s.biglobe.ne.jp/~yonayona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�N9��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񂩔�ɒ��������L��������f�[�^�ɍ����ւ�(�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