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�uKanon�v�^Key�^Visual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tr04�w�</w:t>
      </w:r>
      <w:r>
        <w:rPr>
          <w:rtl w:val="true"/>
        </w:rPr>
        <w:t>ޏ</w:t>
      </w:r>
      <w:r>
        <w:rPr/>
        <w:t>������̌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ҋȁ@�z�</w:t>
      </w:r>
      <w:r>
        <w:rPr>
          <w:rtl w:val="true"/>
        </w:rPr>
        <w:t>܌</w:t>
      </w:r>
      <w:r>
        <w:rPr/>
        <w:t>ːL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SC88pro(SC8820����88Pro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PIII600MHz+AOpenAW744Pro(YMF744�`�b�v����)+Roland SC882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MIDI Player version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^�Q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Ɋw�Z�ŗ����BGM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肵���</w:t>
      </w:r>
      <w:r>
        <w:rPr/>
        <w:t>Ȓ������C�ɓ��ł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[�X���̂�Ă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b�P���ƃ}�����o���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̃f�[�^�ł͒������Vth��g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Q�O�O�O�^�P�Q�^�Q�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