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15�w���</w:t>
      </w:r>
      <w:r>
        <w:rPr>
          <w:rtl w:val="true"/>
        </w:rPr>
        <w:t>܂</w:t>
      </w:r>
      <w:r>
        <w:rPr/>
        <w:t>ꂽ�</w:t>
      </w:r>
      <w:r>
        <w:rPr/>
        <w:t>Ă̕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 ��� �@�z�</w:t>
      </w:r>
      <w:r>
        <w:rPr>
          <w:rtl w:val="true"/>
        </w:rPr>
        <w:t>܌</w:t>
      </w:r>
      <w:r>
        <w:rPr/>
        <w:t>ː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NEC PC9821V20(�{��)+Roland SC88ST(����)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Li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-MIDI Player Ver.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X�^�O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��S�[���a�l�r�</w:t>
      </w:r>
      <w:r>
        <w:rPr/>
        <w:t>쐬�</w:t>
      </w:r>
      <w:r>
        <w:rPr/>
        <w:t>p�ɂ����ƍ��Ă</w:t>
      </w:r>
      <w:r>
        <w:rPr/>
        <w:t>݂��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̃g���b�N�ɑS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Ⴂ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ォ��</w:t>
      </w:r>
      <w:r>
        <w:rPr/>
        <w:t>x�[�X�A�a���K�i�A���ɕ�����Ηǂ�����ȁ[�A�ƌ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�W���F��g��Ă���̂�SC88�p��GM�p�̓�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P�X�X�X�^�O�X�^�O�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