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7386973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65896172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