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6509080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694339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