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698918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93044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