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7124904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3935701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