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7306844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73060556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