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27928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79924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