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236743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245807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