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530758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739336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