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8480613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1577401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