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082473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056814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