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97738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96995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