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293673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798695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