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2496505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557208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