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64662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174070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