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443562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466079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