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110064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981195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