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206385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787065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