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29383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101882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