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73894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183925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