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914895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592033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