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23012739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69305105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