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6510581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64336604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